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67298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572712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